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que Valentine’s Day Gifts</w:t>
      </w:r>
    </w:p>
    <w:p>
      <w:pPr>
        <w:pStyle w:val="Normal"/>
        <w:rPr/>
      </w:pPr>
      <w:r>
        <w:rPr/>
      </w:r>
    </w:p>
    <w:p>
      <w:pPr>
        <w:pStyle w:val="Normal"/>
        <w:rPr/>
      </w:pPr>
      <w:r>
        <w:rPr/>
        <w:t xml:space="preserve">Gifts such as flowers, candy, lingerie, jewelry and other romantic items are pretty common on Valentine’s Day. In fact they are so common that many who have been with the same partner for several years may be worried that their partner is growing bored with these typical gifts. However, there are other options for gift ideas on Valentine’s Day. It is important to remember that Valentine’s Day gifts can be anything you choose. You can give the same types of gifts you would give your partner for Christmas or a birthday. Just because it is Valentine’s Day does not mean you have to limit your imagination when it comes to selecting gifts for your partner. Whether you are running out of ideas for Valentine’s Day or simply looking for gift ideas that are truly unique this article will provide some useful tips. </w:t>
      </w:r>
    </w:p>
    <w:p>
      <w:pPr>
        <w:pStyle w:val="Normal"/>
        <w:rPr/>
      </w:pPr>
      <w:r>
        <w:rPr/>
      </w:r>
    </w:p>
    <w:p>
      <w:pPr>
        <w:pStyle w:val="Normal"/>
        <w:rPr/>
      </w:pPr>
      <w:r>
        <w:rPr/>
        <w:t>Dinner and a movie is one of the most common date ideas for any night of the year and is particularly popular on Valentine’s Day. However, there is a way to update this date idea of basically having some form of entertainment combined with sharing a meal together. One way to do this is by renting out a museum after hours. You and your date can spend the evening wandering through the museum and enjoying the exhibits. You can also bring along a picnic dinner for the two of you to enjoy at the museum. This unique Valentine’s Day can be expensive but it is also likely to be a gift your date will never forget.</w:t>
      </w:r>
    </w:p>
    <w:p>
      <w:pPr>
        <w:pStyle w:val="Normal"/>
        <w:rPr/>
      </w:pPr>
      <w:r>
        <w:rPr/>
      </w:r>
    </w:p>
    <w:p>
      <w:pPr>
        <w:pStyle w:val="Normal"/>
        <w:rPr/>
      </w:pPr>
      <w:r>
        <w:rPr/>
        <w:t xml:space="preserve">Another unique Valentine’s Day gift idea is to surprise your date with a trip to a sporting event. However, this type of gift is only likely to be appreciated if your partner is a fan of the event or the team you are going to see. This is a unique gift idea for Valentine’s Day because most people assume this type of gift is something which is not appropriate for Valentine’s Day because it is not overtly romantic. However, if you know your partner will love this gift there is nothing wrong with giving them this type of gift for Valentine’s Day. </w:t>
      </w:r>
    </w:p>
    <w:p>
      <w:pPr>
        <w:pStyle w:val="Normal"/>
        <w:rPr/>
      </w:pPr>
      <w:r>
        <w:rPr/>
      </w:r>
    </w:p>
    <w:p>
      <w:pPr>
        <w:pStyle w:val="Normal"/>
        <w:rPr/>
      </w:pPr>
      <w:r>
        <w:rPr/>
        <w:t>Another great gift idea for Valentine’s Day is a gift of a scrapbook of your relationship together. You can take photos of the two of you from throughout the relationship and arrange them according to themes or in chronological order. You can decorate each page with other photos, stickers, ribbons or anything that supports the theme of the page. This is a unique gift which will really surprise your partner. It is also a Valentine’s Day gift that they are likely to cherish for years to come.</w:t>
      </w:r>
    </w:p>
    <w:p>
      <w:pPr>
        <w:pStyle w:val="Normal"/>
        <w:rPr/>
      </w:pPr>
      <w:r>
        <w:rPr/>
      </w:r>
    </w:p>
    <w:p>
      <w:pPr>
        <w:pStyle w:val="Normal"/>
        <w:rPr/>
      </w:pPr>
      <w:r>
        <w:rPr/>
        <w:t>Finally, if you are looking for a truly unique Valentine’s Day gift idea, why not consider simply asking your partner what he or she really wants for Valentine’s Day. It may not be the most romantic thing to do because it will ruin the element of surprise but it will help to ensure you are giving your partner something he or she truly wants for Valentine’s Day. When doing this be sure to let your partner know he or she is free to select any gift they want and does not have to choose something that is traditionally associated with Valentine’s Day. This way your date will feel free to truly be honest about what they would like for Valentine’s Day.</w:t>
      </w:r>
    </w:p>
    <w:p>
      <w:pPr>
        <w:pStyle w:val="Normal"/>
        <w:rPr/>
      </w:pPr>
      <w:r>
        <w:rPr/>
      </w:r>
    </w:p>
    <w:p>
      <w:pPr>
        <w:pStyle w:val="Normal"/>
        <w:rPr/>
      </w:pPr>
      <w:r>
        <w:rPr/>
        <w:t>PPPPP</w:t>
      </w:r>
    </w:p>
    <w:p>
      <w:pPr>
        <w:pStyle w:val="Normal"/>
        <w:rPr/>
      </w:pPr>
      <w:r>
        <w:rPr/>
      </w:r>
    </w:p>
    <w:p>
      <w:pPr>
        <w:pStyle w:val="Normal"/>
        <w:rPr/>
      </w:pPr>
      <w:r>
        <w:rPr/>
        <w:t>Word count 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2:07:00Z</dcterms:created>
  <dc:creator>Mary</dc:creator>
  <dc:description/>
  <cp:keywords/>
  <dc:language>en-US</dc:language>
  <cp:lastModifiedBy>Mary</cp:lastModifiedBy>
  <dcterms:modified xsi:type="dcterms:W3CDTF">2006-12-16T02:07:00Z</dcterms:modified>
  <cp:revision>2</cp:revision>
  <dc:subject/>
  <dc:title>Unique Valentines Day Gifts</dc:title>
</cp:coreProperties>
</file>